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drawing>
          <wp:inline distT="0" distB="0" distL="0" distR="0">
            <wp:extent cx="55054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Style24"/>
        <w:numPr>
          <w:ilvl w:val="0"/>
          <w:numId w:val="0"/>
        </w:numPr>
        <w:outlineLvl w:val="0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24"/>
        <w:numPr>
          <w:ilvl w:val="0"/>
          <w:numId w:val="0"/>
        </w:numPr>
        <w:outlineLvl w:val="0"/>
        <w:rPr/>
      </w:pPr>
      <w:r>
        <w:rPr>
          <w:b w:val="false"/>
          <w:spacing w:val="20"/>
          <w:sz w:val="28"/>
          <w:szCs w:val="28"/>
        </w:rPr>
        <w:t>«ЯРЦЕВСКИЙ МУНИЦИПАЛЬНЫЙ ОКРУГ» СМОЛЕНСКОЙ ОБЛАСТИ</w:t>
      </w:r>
    </w:p>
    <w:p>
      <w:pPr>
        <w:pStyle w:val="Style24"/>
        <w:jc w:val="left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Subtitle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i w:val="false"/>
          <w:i w:val="false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4"/>
          <w:szCs w:val="32"/>
        </w:rPr>
      </w:pPr>
      <w:r>
        <w:rPr>
          <w:rFonts w:cs="Times New Roman"/>
          <w:b/>
          <w:i/>
          <w:spacing w:val="20"/>
          <w:sz w:val="24"/>
          <w:szCs w:val="32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rPr/>
      </w:pPr>
      <w:r>
        <w:rPr>
          <w:sz w:val="28"/>
          <w:szCs w:val="28"/>
        </w:rPr>
        <w:t xml:space="preserve">От                      №  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List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постановление Администрации муниципального образования «Ярцевский муниципальный округ» Смоленской области от 28.04.2025 № 661</w:t>
            </w:r>
          </w:p>
        </w:tc>
        <w:tc>
          <w:tcPr>
            <w:tcW w:w="4819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List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1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 муниципального образования «Ярцевский муниципальный округ» Смоленской области  от 27.01.2025 №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List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List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</w:t>
      </w:r>
      <w:r>
        <w:rPr>
          <w:sz w:val="27"/>
          <w:szCs w:val="27"/>
        </w:rPr>
        <w:t xml:space="preserve"> Администрации муниципального образования «Ярцевский муниципальный округ» Смоленской области от 28.04.2025 № 661 «Формирование современной городской среды на территории муниципального образования «Ярцевский муниципальный округ» Смоленской области» (в редакции постановлений  Администрации муниципального образования «Ярцевский муниципальный округ» Смоленской области от 24.07.2025 № 1191), изложив муниципальную программу в новой редакции (приложение к данному постановлению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2. Опубликовать данное постановление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- начальника управления жилищно-коммунального хозяйства и дорожной деятельности Д.П. Базуев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44210</wp:posOffset>
                </wp:positionH>
                <wp:positionV relativeFrom="paragraph">
                  <wp:posOffset>1148715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90.45pt;mso-position-vertical-relative:text;margin-left:4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spacing w:lineRule="auto" w:line="276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/>
          </w:tcPr>
          <w:p>
            <w:pPr>
              <w:pStyle w:val="List"/>
              <w:tabs>
                <w:tab w:val="clear" w:pos="708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</w:t>
            </w:r>
          </w:p>
        </w:tc>
        <w:tc>
          <w:tcPr>
            <w:tcW w:w="4394" w:type="dxa"/>
            <w:tcBorders/>
          </w:tcPr>
          <w:p>
            <w:pPr>
              <w:pStyle w:val="List"/>
              <w:tabs>
                <w:tab w:val="clear" w:pos="708"/>
                <w:tab w:val="left" w:pos="993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Н. Захаров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52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 муниципального образования «Ярцевский муниципальный округ» Смоленской области»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от __________ № _______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на территории муниципального образования «Ярцевский муниципальный округ» Смоленской области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7513"/>
      </w:tblGrid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илищно-коммунального хозяйства и дорожной деятельности Администрации муниципального образования «Ярцевский муниципальный округ» Смоленской области»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27 год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благоустройства территорий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е проекты, реализуемые в рамках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й проект «Формирование комфортной городской среды»</w:t>
            </w:r>
          </w:p>
        </w:tc>
      </w:tr>
      <w:tr>
        <w:trPr>
          <w:trHeight w:val="116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ового обеспечения за весь период реализаци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годам реализации и в разрезе источников финансирования на очередной финансовый год и  первый, второй годы планового периода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составляет 168 321 503, 34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 2025 год</w:t>
            </w:r>
            <w:r>
              <w:rPr>
                <w:sz w:val="26"/>
                <w:szCs w:val="26"/>
              </w:rPr>
              <w:t xml:space="preserve"> – 126 827 588, 35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026 год</w:t>
            </w:r>
            <w:r>
              <w:rPr>
                <w:sz w:val="26"/>
                <w:szCs w:val="26"/>
              </w:rPr>
              <w:t xml:space="preserve"> – 21 126 458, 10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027 год</w:t>
            </w:r>
            <w:r>
              <w:rPr>
                <w:sz w:val="26"/>
                <w:szCs w:val="26"/>
              </w:rPr>
              <w:t xml:space="preserve"> –20 367 456, 89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 2025 г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- федеральный бюджет – 109 456 098, 96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- областной бюджет – 12 389 260, 39 руб.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муниципального образования «Ярцевский муниципальный округ»  Смоленской области  –4 982 229, 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 2026 г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- федеральный бюджет – 18 468 920, 14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- областной бюджет –  2 654 537, 96 руб.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муниципального образования «Ярцевский муниципальный округ» Смоленской области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3 000, 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 2027 г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- федеральный бюджет –  17 732 688, 98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- областной бюджет –  2 631 767, 91  руб.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муниципального образования «Ярцевский муниципальный округ» Смоленской области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3 000, 00 руб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ияние на достижение целей государственных программ Российской Федер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ышение в полтора раза комфортности городской среды к 2030 году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муниципальной программы</w:t>
      </w: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4003"/>
        <w:gridCol w:w="1275"/>
        <w:gridCol w:w="1134"/>
        <w:gridCol w:w="993"/>
        <w:gridCol w:w="1134"/>
        <w:gridCol w:w="113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Базовое значение показателя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2021 год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ланируемое значение показателя 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7 год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благоустроенных общественных территорий,</w:t>
            </w:r>
            <w:r>
              <w:rPr>
                <w:rFonts w:cs="Times New Roman" w:ascii="Times New Roman" w:hAnsi="Times New Roman"/>
                <w:color w:val="FF000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растающим итог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оля объема закупок оборудования, имеющего российское происхождение, в том числе оборудования, закупаемого при выполнении работ, в общем объеме оборудования, закупленного в рамках реализации мероприятий государственных (муниципальных) программ </w:t>
            </w:r>
            <w:r>
              <w:rPr>
                <w:rFonts w:cs="Times New Roman" w:ascii="Times New Roman" w:hAnsi="Times New Roman"/>
                <w:sz w:val="25"/>
                <w:szCs w:val="25"/>
                <w:shd w:fill="FFFFFF" w:val="clear"/>
              </w:rPr>
              <w:t>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декс качества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ачество городской сред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33 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муниципальной программы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693"/>
        <w:gridCol w:w="425"/>
        <w:gridCol w:w="33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структурного элемен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 с показателями</w:t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Региональный проект «Формирование комфортной городской среды»</w:t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лагоустройство дворовых и общественные территор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уровня комфортности проживания граждан 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ма закупок оборудования, имеющего российское происхождение, в том числе оборудования, закупаемого при выполнении работ, в общем объеме оборудования, закупленного в рамках реализации мероприятий муниципальной  программы современной городской среды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рост среднего индекса качества городской среды по отношению к 2019 году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городского парка города Ярц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комфортности проживания граждан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индекса качества городской среды</w:t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омплекс процессных мероприятий «Осуществление мероприятий по созданию современной городской среды»</w:t>
            </w:r>
          </w:p>
        </w:tc>
      </w:tr>
      <w:tr>
        <w:trPr>
          <w:trHeight w:val="4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а безопасная, удобная и привлекательная среда общественных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рриторий муниципальных образований,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ы работы по проектированию объектов благоустройства,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 уровень комфортности условий, проживания граждан, улучшено санитарное и эстетическое состояние общественных территори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декс качества городской среды - выше 50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лагоустроенных общественных территорий, нарастающим итогом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trike/>
                <w:sz w:val="26"/>
                <w:szCs w:val="26"/>
              </w:rPr>
            </w:r>
          </w:p>
        </w:tc>
      </w:tr>
      <w:tr>
        <w:trPr>
          <w:trHeight w:val="19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Расходы на обеспечение мероприятий направленных на устройство детских игровых плодо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новых детских игровых и спортивных площадок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екс качества городской среды - выше 50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лагоустроенных общественных территорий, нарастающим итогом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инансовое обеспечение 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й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программы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2006"/>
        <w:gridCol w:w="1821"/>
        <w:gridCol w:w="180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ового обеспечения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по годам реализации  (рублей)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rPr/>
            </w:pPr>
            <w:r>
              <w:rPr>
                <w:sz w:val="26"/>
                <w:szCs w:val="26"/>
              </w:rPr>
              <w:t>В целом по муниципальной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грамме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 321 503, 3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 827 588, 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126 458, 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367 456, 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 657 708, 0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 456 098, 9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468 920, 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732 688, 9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675 566, 2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389 260, 3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54 537, 9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31 767, 9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88 229, 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82 229, 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00,00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1</w:t>
      </w:r>
    </w:p>
    <w:p>
      <w:pPr>
        <w:pStyle w:val="Normal"/>
        <w:tabs>
          <w:tab w:val="clear" w:pos="708"/>
          <w:tab w:val="left" w:pos="960" w:leader="none"/>
        </w:tabs>
        <w:ind w:left="6663" w:hanging="0"/>
        <w:rPr/>
      </w:pPr>
      <w:r>
        <w:rPr>
          <w:color w:val="000000"/>
          <w:sz w:val="28"/>
          <w:szCs w:val="28"/>
        </w:rPr>
        <w:t xml:space="preserve">к паспорту муниципальной </w:t>
      </w:r>
    </w:p>
    <w:p>
      <w:pPr>
        <w:pStyle w:val="Normal"/>
        <w:tabs>
          <w:tab w:val="clear" w:pos="708"/>
          <w:tab w:val="left" w:pos="960" w:leader="none"/>
        </w:tabs>
        <w:ind w:left="6663" w:hanging="0"/>
        <w:rPr>
          <w:b/>
          <w:b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оказателях муниципальной программы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0"/>
        <w:gridCol w:w="53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личество благоустроенных общественных территорий, нарастающим </w:t>
            </w: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итогом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7"/>
                <w:szCs w:val="27"/>
              </w:rPr>
            </w:pPr>
            <w:hyperlink r:id="rId3">
              <w:r>
                <w:rPr>
                  <w:rStyle w:val="InternetLink"/>
                  <w:color w:val="000000"/>
                  <w:sz w:val="27"/>
                  <w:szCs w:val="27"/>
                </w:rPr>
                <w:t>методика расчета показателя утверждена приказом Министерства строительства и жилищно-коммунального хозяйства Российской Федерации от 18.04.2019 № 228/пр (далее - приказ Минстроя России от 18.04.2019 № 228/пр) (приложение № 10)</w:t>
              </w:r>
            </w:hyperlink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я объема закупок оборудования, имеющего российское происхождение, в том числе оборудования, закупаемого при выполнении работ, в общем объеме оборудования, закупленного в рамках реализации мероприятий государственных (муниципальных) программ современной городской сред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7"/>
                  <w:szCs w:val="27"/>
                </w:rPr>
                <w:t>методика расчета показателя утверждена приказом Минстроя России от 18.04.2019   № 228/пр (приложение № 25)</w:t>
              </w:r>
            </w:hyperlink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екс качества городской среды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7"/>
                <w:szCs w:val="27"/>
              </w:rPr>
            </w:pPr>
            <w:hyperlink r:id="rId5">
              <w:r>
                <w:rPr>
                  <w:rStyle w:val="InternetLink"/>
                  <w:color w:val="000000"/>
                  <w:sz w:val="27"/>
                  <w:szCs w:val="27"/>
                </w:rPr>
                <w:t>методика расчета показателя утверждена приказом Минстроя России от 18.04.2019  № 228/пр  (приложение № 37)</w:t>
              </w:r>
            </w:hyperlink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я граждан, принявших участие в решении вопросов развития городской среды, от общего количества граждан в возрасте от      14 лет, проживающих в муниципальных образованиях, на территории которых реализуются проекты по созданию комфортной городской сред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7"/>
                <w:szCs w:val="27"/>
              </w:rPr>
            </w:pPr>
            <w:hyperlink r:id="rId6">
              <w:r>
                <w:rPr>
                  <w:rStyle w:val="InternetLink"/>
                  <w:color w:val="000000"/>
                  <w:sz w:val="27"/>
                  <w:szCs w:val="27"/>
                </w:rPr>
                <w:t>методика расчета показателя утверждена приказом Минстроя России от 18.04.2019  № 228/пр (приложение № 9)</w:t>
              </w:r>
            </w:hyperlink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чество городской сред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тодика расчета показателя утверждена</w:t>
            </w: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становлени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Правительства Российской Федерации от 03.04.2021 № 542 «Об утверждении методик расчета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 и деятельности органов исполнительной власти субъектов Российской Федерации, а также о признании утратившими силу отдельных положений постановления Правительства Российской Федерации от 17 июля 2019 г.  № 915»  (приложение № 12)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2</w:t>
      </w:r>
    </w:p>
    <w:p>
      <w:pPr>
        <w:pStyle w:val="Normal"/>
        <w:tabs>
          <w:tab w:val="clear" w:pos="708"/>
          <w:tab w:val="left" w:pos="960" w:leader="none"/>
        </w:tabs>
        <w:ind w:left="6663" w:hanging="0"/>
        <w:rPr/>
      </w:pPr>
      <w:r>
        <w:rPr>
          <w:color w:val="000000"/>
          <w:sz w:val="28"/>
          <w:szCs w:val="28"/>
        </w:rPr>
        <w:t xml:space="preserve">к паспорту муниципальной 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гионального проек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i/>
          <w:sz w:val="24"/>
          <w:szCs w:val="24"/>
        </w:rPr>
        <w:t>Формирование комфортной городской среды»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5038"/>
      </w:tblGrid>
      <w:tr>
        <w:trPr>
          <w:trHeight w:val="51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Формирование современной городской среды на территории муниципального образования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регионального проекта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8"/>
        <w:gridCol w:w="1658"/>
        <w:gridCol w:w="1796"/>
        <w:gridCol w:w="1961"/>
      </w:tblGrid>
      <w:tr>
        <w:trPr>
          <w:tblHeader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1.Количество благоустроенных дворовых территорий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2. Количество благоустроенных общественных территори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3</w:t>
      </w:r>
    </w:p>
    <w:p>
      <w:pPr>
        <w:pStyle w:val="Normal"/>
        <w:tabs>
          <w:tab w:val="clear" w:pos="708"/>
          <w:tab w:val="left" w:pos="960" w:leader="none"/>
        </w:tabs>
        <w:ind w:left="6663" w:hanging="0"/>
        <w:rPr/>
      </w:pPr>
      <w:r>
        <w:rPr>
          <w:color w:val="000000"/>
          <w:sz w:val="28"/>
          <w:szCs w:val="28"/>
        </w:rPr>
        <w:t xml:space="preserve">к паспорту муниципальной 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«Осуществление мероприятий по созданию современной городской сре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5038"/>
      </w:tblGrid>
      <w:tr>
        <w:trPr>
          <w:trHeight w:val="51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и дорожной деятельност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Формирование современной городской среды на территории муниципального образования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2116"/>
        <w:gridCol w:w="1454"/>
        <w:gridCol w:w="1424"/>
        <w:gridCol w:w="1675"/>
      </w:tblGrid>
      <w:tr>
        <w:trPr>
          <w:tblHeader w:val="true"/>
        </w:trPr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. Устройство детских игровых площадо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тратегические приоритеты в сфере реализации муниципальной программы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дворовых территорий и общественных территорий  муниципального образования «Ярцевский муниципальный округ» Смоленской области необходимо для создания безопасной, удобной и привлекательной среды территорий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территорий, а также проектирование и размещение объектов благоустройства, направленные на обеспечение и повышение комфортности условий проживания граждан, поддержание и улучшение санитарного и эстетического состояния территории, являются важными факторами социальной стабильности в обществе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в городе Ярцево проводилась целенаправленная работа по благоустройству дворовых территорий и общественных территорий  (мест массового посещения граждан)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 в вопросах благоустройства города Ярцево имеется ряд проблем, среди которых недостаточный уровень общего благоустройства дворовых территорий, низкий уровень экономической привлекательности мест массового посещения граждан из-за наличия инфраструктурных проблем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 xml:space="preserve">«Ярцевский муниципальный округ» </w:t>
      </w:r>
      <w:r>
        <w:rPr>
          <w:rFonts w:cs="Times New Roman" w:ascii="Times New Roman" w:hAnsi="Times New Roman"/>
          <w:sz w:val="28"/>
          <w:szCs w:val="28"/>
        </w:rPr>
        <w:t>Смоленской области имеются места массового посещения граждан (проезды, центральные улицы, площади, скверы и т.д.) и дворовые территории, благоустройство которых не отвечает современным требования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муниципальной программы «Формирование современной городской среды на территории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 xml:space="preserve">«Ярцевский муниципальный округ» </w:t>
      </w:r>
      <w:r>
        <w:rPr>
          <w:rFonts w:cs="Times New Roman" w:ascii="Times New Roman" w:hAnsi="Times New Roman"/>
          <w:sz w:val="28"/>
          <w:szCs w:val="28"/>
        </w:rPr>
        <w:t>Смоленской области» предполагается благоустройство дворовых территорий и общественных территорий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дворовых территорий обеспечивается исходя из минимального и дополнительного перечней видов работ в соответствии с 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(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)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 комплексный подход к благоустройству дворовых территорий и общественных территорий, включающий в себя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благоустройство дворовых территорий, включая минимальный перечень видов работ по благоустройству дворовых территорий: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монт дворовых проездов;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свещения дворовых территори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скамеек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урн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и (или) устройство автомобильных парковок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и (или) устройство тротуаро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и (или) ремонт водоотводных лотков, водостоков, канав, замена люков и кирпичных горловин колодцев и камер, регулирование высотного положения крышек колодце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и (или) устройство площадок для мусорных контейнеров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минимальный перечень видов работ по благоустройству дворовых территорий является исчерпывающим и не может быть расширен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ые лица вправе принимать финансовое и (или) трудовое участие в реализации мероприятий по благоустройству дворовой территории в рамках минимального перечня работ по благоустройству дворовых территори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лагоустройство дворовых территорий, включая дополнительный перечень видов работ по благоустройству дворовых территорий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и оборудование детских и (или) спортивных площадок, иных площадок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и (или) установка пандусо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виды работ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ые лица вправе принимать финансовое и (или) трудовое участие в реализации мероприятий по благоустройству дворовой территории в рамках дополнительного перечня видов работ по благоустройству дворовых территори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лагоустройство общественных территорий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и освещение скверов и бульваро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кладбищ, пустырей, мест для купания (пляжей), муниципальных рынков, территорий вокруг памятнико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памятнико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многофункциональных общественных спортивных объектов (стадионов или детских спортивно-игровых площадок), пешеходных зон (тротуаров) с обустройством зон отдыха (установка скамеек) на конкретных улицах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(обустройство) междворовых пространст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роднико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фонтано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(обустройство) иных территорий и объектов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ояние благоустройства территорий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 xml:space="preserve">«Ярцевский муниципальный округ» </w:t>
      </w:r>
      <w:r>
        <w:rPr>
          <w:rFonts w:cs="Times New Roman" w:ascii="Times New Roman" w:hAnsi="Times New Roman"/>
          <w:sz w:val="28"/>
          <w:szCs w:val="28"/>
        </w:rPr>
        <w:t>Смоленской области отражено в таблице 1.</w:t>
      </w:r>
    </w:p>
    <w:p>
      <w:pPr>
        <w:pStyle w:val="ConsPlusNormal1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ConsPlusNormal1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1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766"/>
        <w:gridCol w:w="1637"/>
        <w:gridCol w:w="1624"/>
        <w:gridCol w:w="1624"/>
        <w:gridCol w:w="1625"/>
      </w:tblGrid>
      <w:tr>
        <w:trPr>
          <w:trHeight w:val="26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26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95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благоустроенных дворовых территорий, нарастающим итогом с 31.12.201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>
          <w:trHeight w:val="95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ощадь благоустроенных дворовых территорий, нарастающим итогом с 31.12.2018</w:t>
            </w: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 xml:space="preserve">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тар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114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благоустроенных общественных территорий, нарастающим итогом с 31.12.201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11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ощадь благоустроенных общественных территорий, нарастающим итогом с 31.12.201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тар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</w:tbl>
    <w:p>
      <w:pPr>
        <w:pStyle w:val="ConsPlusNormal1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муниципальной политики в сфере благоустройства определены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приоритетов муниципальной политики в сфере благоустройства, направленных на достижение стратегической цели, – формирование современной городской среды (благоустройство дворовых и общественных территорий муниципального образования </w:t>
      </w:r>
      <w:r>
        <w:rPr>
          <w:rFonts w:cs="Times New Roman" w:ascii="Times New Roman" w:hAnsi="Times New Roman"/>
          <w:sz w:val="27"/>
          <w:szCs w:val="27"/>
        </w:rPr>
        <w:t>«Ярцевский муниципальный округ»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ленской области).</w:t>
      </w:r>
    </w:p>
    <w:p>
      <w:pPr>
        <w:pStyle w:val="Style23"/>
        <w:tabs>
          <w:tab w:val="clear" w:pos="708"/>
          <w:tab w:val="left" w:pos="960" w:leader="none"/>
        </w:tabs>
        <w:spacing w:lineRule="auto" w:line="240" w:before="0" w:after="0"/>
        <w:ind w:left="0" w:right="2552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tabs>
          <w:tab w:val="clear" w:pos="708"/>
          <w:tab w:val="left" w:pos="960" w:leader="none"/>
        </w:tabs>
        <w:spacing w:lineRule="auto" w:line="240" w:before="0" w:after="0"/>
        <w:ind w:left="0" w:right="2552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й программе «Формирование современной городской среды на территории муниципального образования «Ярцевский муниципальный округ» Смоленской области»</w:t>
      </w:r>
    </w:p>
    <w:p>
      <w:pPr>
        <w:pStyle w:val="Normal"/>
        <w:tabs>
          <w:tab w:val="clear" w:pos="708"/>
          <w:tab w:val="left" w:pos="960" w:leader="none"/>
        </w:tabs>
        <w:ind w:left="1985" w:right="2552" w:hanging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муниципальной 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ения жилищно-коммунального хозяйства и дорожной деятельности Администрации муниципального образования «Ярцевский муниципальный округ» Смоленской област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sz w:val="24"/>
                <w:szCs w:val="24"/>
              </w:rPr>
              <w:t>Связь с Государственной программой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ластная </w:t>
            </w:r>
            <w:r>
              <w:rPr>
                <w:sz w:val="24"/>
                <w:szCs w:val="24"/>
              </w:rPr>
              <w:t xml:space="preserve"> государственная программа «Формирование современной городской среды на территории Смоленской области»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начения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ов муниципальной программы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1392"/>
        <w:gridCol w:w="1310"/>
        <w:gridCol w:w="1403"/>
        <w:gridCol w:w="1403"/>
        <w:gridCol w:w="140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зультат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результат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2025 год)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результата на очередной финансовый год и плановый пери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Реализованы мероприятия по благоустройству дворовых и общественных территорий (центральные площади, парки и др.) и иные мероприятия, предусмотренные муниципальной программой формирования современной городской </w:t>
            </w:r>
            <w:r>
              <w:rPr>
                <w:sz w:val="24"/>
                <w:szCs w:val="24"/>
              </w:rPr>
              <w:t>среды, нарастающим итог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</w:t>
            </w:r>
            <w:r>
              <w:rPr>
                <w:color w:val="000000"/>
                <w:sz w:val="24"/>
                <w:szCs w:val="24"/>
              </w:rPr>
              <w:t>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ный </w:t>
      </w:r>
      <w:hyperlink w:anchor="P76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воровых территорий, нуждающихся в благоустройстве и подлежащих благоустройству в период реализации муниципальной программы, приведен  в приложении № 1 к сведениям о муниципальной программе «Формирование современной городской среды на территории муниципального образования «Ярцевский муниципальный округ» Смоленской области»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ный </w:t>
      </w:r>
      <w:hyperlink w:anchor="P309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ественных территорий, нуждающихся в благоустройстве и подлежащих благоустройству в период реализации муниципальной программы, приведен в приложении № 2   к сведениям о муниципальной программе «Формирование современной городской среды на территории муниципального образования «Ярцевский муниципальный округ» Смоленской области»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ные перечни дворовых территорий, нуждающихся в благоустройстве и подлежащих благоустройству в период реализации муниципальной программы «Формирование современной городской среды на территории муниципального образования «Ярцевский муниципальный округ» Смоленской области» в 2025 году, приведены соответственно в </w:t>
      </w:r>
      <w:hyperlink w:anchor="P35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ведениям о муниципальной программе «Формирование современной городской среды на территории муниципального образования «Ярцевский муниципальный округ»  Смоленской области»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ные перечни общественных территорий, нуждающихся в благоустройстве и подлежащих благоустройству в период реализации муниципальной программы «Формирование современной городской среды на территории муниципального образования «Ярцевский муниципальный округ»  Смоленской области» в 2025, году, приведены соответственно в </w:t>
      </w:r>
      <w:hyperlink w:anchor="P38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ведениям о муниципальной программе «Формирование современной городской среды на территории муниципального образования «Ярцевский муниципальный округ» Смоленской области»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ероприятиях, реализуемых в рамках муниципальной программы «Формирование современной городской среды на территории муниципального образования «Ярцевский муниципальный округ» Смоленской области», приведена в приложении № 5 к сведениям о региональном проекте «Формирование комфортной городской среды».</w:t>
      </w:r>
    </w:p>
    <w:p>
      <w:pPr>
        <w:pStyle w:val="ConsPlusTitle"/>
        <w:spacing w:lineRule="auto" w:line="276"/>
        <w:ind w:right="19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рядок и форма участия (трудовое и (или) финансовое) заинтересованных лиц в выполнении работ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/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Настоящий Порядок регламентирует процедуру аккумулирования и использования денежных средств (далее – аккумулирование средств), поступающих от заинтересованных лиц, направляемых на выполнение работ по благоустройству дворовых территорий и (или) общественных мест </w:t>
      </w:r>
      <w:r>
        <w:rPr>
          <w:bCs/>
          <w:sz w:val="28"/>
          <w:szCs w:val="28"/>
        </w:rPr>
        <w:t xml:space="preserve">«Ярцевского муниципального округа» </w:t>
      </w:r>
      <w:r>
        <w:rPr>
          <w:sz w:val="28"/>
          <w:szCs w:val="28"/>
        </w:rPr>
        <w:t xml:space="preserve"> Смоленской области в рамках муниципальной подпрограммы, механизм контроля за их расходованием, а также устанавливает порядок и формы трудового и финансового участия заинтересованных лиц в выполнении указанных рабо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В целях реализации настоящего Порядка используются следующие понятия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а) трудовое участие – обязательная безвозмездная трудовая деятельность заинтересованных лиц, имеющая социально полезную направленность, не требующая специальной квалификации и выполняемая в качестве трудового участия заинтересованных лиц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б) финансовое участие – финансирование выполнения видов работ по благоустройству дворовых территорий и (или) общественных мест «Ярцевского муниципального  округа »Смоленской области за счет участия заинтересованных лиц в размере не менее 1 процента от общей стоимости соответствующего вида работ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) Общественная муниципальная комиссия – комиссия, создаваемая в соответствии с постановлением Администрации муниципального образования «</w:t>
      </w:r>
      <w:r>
        <w:rPr>
          <w:bCs/>
          <w:sz w:val="28"/>
          <w:szCs w:val="28"/>
        </w:rPr>
        <w:t xml:space="preserve">Ярцевский </w:t>
      </w:r>
      <w:r>
        <w:rPr>
          <w:sz w:val="28"/>
          <w:szCs w:val="28"/>
        </w:rPr>
        <w:t>муниципальный округ» Смоленской области для рассмотрения и оценки предложений заинтересованных лиц, а также осуществления контроля за реализацией муниципальной подпрограмм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firstLine="709"/>
        <w:jc w:val="center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рядок и форма участия (трудовое и (или) финансовое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интересованных лиц в выполнении работ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дворовых территорий в форме трудового (несет обязательных характер) и (или) финансового учас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2.2. </w:t>
      </w:r>
      <w:r>
        <w:rPr>
          <w:sz w:val="28"/>
          <w:szCs w:val="28"/>
        </w:rPr>
        <w:t>Финансовое участие заинтересованных лиц в выполнении мероприятий по благоустройству дворовых территорий и общественных мест должно подтверждаться документа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2.3. </w:t>
      </w:r>
      <w:r>
        <w:rPr>
          <w:sz w:val="28"/>
          <w:szCs w:val="28"/>
        </w:rPr>
        <w:t>Документы, подтверждающие форму участия заинтересованных лиц в реализации мероприятий по благоустройству предоставляются в отдел финансовой работы Администрации муниципального образования «</w:t>
      </w:r>
      <w:r>
        <w:rPr>
          <w:bCs/>
          <w:sz w:val="28"/>
          <w:szCs w:val="28"/>
        </w:rPr>
        <w:t xml:space="preserve">Ярцевский </w:t>
      </w:r>
      <w:r>
        <w:rPr>
          <w:sz w:val="28"/>
          <w:szCs w:val="28"/>
        </w:rPr>
        <w:t>муниципальный округ» Смоленской област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чет, открытый в установленном порядке, копия ведомости сбора средств с физических лиц, которые впоследствии также вносятся на счет, открытый в соответствии с настоящим Порядком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одтверждающие финансовое участие, представляются не позднее 2-х дней со дня перечисления денежных средств в установленном порядке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качестве документов (материалов), подтверждающих трудовое участие могут быть представлены: отчет подрядной организации о выполнении работ, включающий информацию о проведении мероприятия с трудовым участием граждан, отчет совета многоквартирного дома, лица, управляющего многоквартирным домом, о проведении мероприятия с трудовым участием граждан. При этом рекомендуется в качестве приложения к такому отчету представлять фото, видеоматериалы, подтверждающие проведение мероприятия с трудовым участием граждан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окументы, подтверждающие трудовое участие, представляются не позднее 10 календарных дней со дня окончания работ, выполняемых заинтересованными лицами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1843" w:leader="none"/>
        </w:tabs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Условия аккумулирования и расходования средств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1843" w:leader="none"/>
        </w:tabs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3.1. Д</w:t>
      </w:r>
      <w:r>
        <w:rPr>
          <w:sz w:val="28"/>
          <w:szCs w:val="28"/>
        </w:rPr>
        <w:t xml:space="preserve">енежные средства заинтересованных лиц перечисляются на лицевой счет администратора доходов бюджета </w:t>
      </w:r>
      <w:r>
        <w:rPr>
          <w:sz w:val="26"/>
          <w:szCs w:val="26"/>
        </w:rPr>
        <w:t xml:space="preserve">«Ярцевского муниципального округа» </w:t>
      </w:r>
      <w:r>
        <w:rPr>
          <w:sz w:val="28"/>
          <w:szCs w:val="28"/>
        </w:rPr>
        <w:t>Смолен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Администрация муниципального образования </w:t>
      </w:r>
      <w:r>
        <w:rPr>
          <w:sz w:val="27"/>
          <w:szCs w:val="27"/>
        </w:rPr>
        <w:t xml:space="preserve">«Ярцевский муниципальный округ» </w:t>
      </w:r>
      <w:r>
        <w:rPr>
          <w:sz w:val="28"/>
          <w:szCs w:val="28"/>
        </w:rPr>
        <w:t>Смоленской области заключает с представителями заинтересованных лиц, соглашение, в котором указывается объект благоустройства, реквизиты для перечисления средств, определяются порядок и сумма перечисления денежных средств заинтересованными лицами, а также реквизиты счета, на который подлежат возврату денежные средства заинтересованных лиц в случаях, определенных соглашением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бъем денежных средств, подлежащих перечислению заинтересованными лицами, определяется в соответствии со сметным расчетом работ по благоустройству дворовых территорий и общественных мест и составляет не менее 1 процента от общей стоимости рабо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</w:t>
      </w:r>
      <w:r>
        <w:rPr>
          <w:sz w:val="28"/>
          <w:szCs w:val="28"/>
        </w:rPr>
        <w:t>Перечисление денежных средств заинтересованными лицами осуществляется до начала работ по благоустройств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3.4. </w:t>
      </w:r>
      <w:r>
        <w:rPr>
          <w:sz w:val="28"/>
          <w:szCs w:val="28"/>
        </w:rPr>
        <w:t>Денежные средства считаются поступившими в доход бюджета МО «Ярцевский муниципальный округ» Смоленской области с момента их зачисления на лицевой сче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3.5. </w:t>
      </w:r>
      <w:r>
        <w:rPr>
          <w:sz w:val="28"/>
          <w:szCs w:val="28"/>
        </w:rPr>
        <w:t xml:space="preserve">Расходование аккумулированных денежных средств заинтересованных лиц осуществляется Управлением жилищно-коммунального хозяйства Администрация муниципального образования </w:t>
      </w:r>
      <w:r>
        <w:rPr>
          <w:sz w:val="27"/>
          <w:szCs w:val="27"/>
        </w:rPr>
        <w:t xml:space="preserve">«Ярцевский муниципальный округ» </w:t>
      </w:r>
      <w:r>
        <w:rPr>
          <w:sz w:val="28"/>
          <w:szCs w:val="28"/>
        </w:rPr>
        <w:t>Смоленской области на финансирование работ по благоустройств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3.6.</w:t>
      </w:r>
      <w:r>
        <w:rPr>
          <w:sz w:val="28"/>
          <w:szCs w:val="28"/>
        </w:rPr>
        <w:t xml:space="preserve"> Расходование аккумулированных денежных средств заинтересованных лиц осуществляется в соответствии с условиями соглашения на выполнение работ в отношении МКД и общественных мест, которые подлежат благоустройств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Контроль за соблюдением условий Поряд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 </w:t>
      </w:r>
      <w:r>
        <w:rPr>
          <w:sz w:val="28"/>
          <w:szCs w:val="28"/>
        </w:rPr>
        <w:t xml:space="preserve">Контроль за целевым расходованием аккумулированных денежных средств заинтересованных лиц осуществляется Финансовым Управлением Администрации муниципального образования </w:t>
      </w:r>
      <w:r>
        <w:rPr>
          <w:sz w:val="27"/>
          <w:szCs w:val="27"/>
        </w:rPr>
        <w:t xml:space="preserve">«Ярцевский муниципальный округ» </w:t>
      </w:r>
      <w:r>
        <w:rPr>
          <w:sz w:val="28"/>
          <w:szCs w:val="28"/>
        </w:rPr>
        <w:t>Смоленской области в соответствии со ст. 269.1 Бюджетного кодекса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2. Администрация муниципального образования </w:t>
      </w:r>
      <w:r>
        <w:rPr>
          <w:sz w:val="27"/>
          <w:szCs w:val="27"/>
        </w:rPr>
        <w:t xml:space="preserve">«Ярцевский муниципальный округ» </w:t>
      </w:r>
      <w:r>
        <w:rPr>
          <w:sz w:val="28"/>
          <w:szCs w:val="28"/>
        </w:rPr>
        <w:t>Смоленской области обеспечивает возврат денежных средств заинтересованным лицам в срок до 31 декабря года реализации при услов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неисполнения работ по благоустройству дворовой территории МКД и общественных мест по вине подрядной организ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непредставления заинтересованными лицами доступа к проведению благоустройства на дворовой территории и общественном мест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обстоятельств непреодолимой сил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иных случаев, предусмотренных законодательством.</w:t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right="1983" w:hanging="0"/>
        <w:rPr>
          <w:b w:val="false"/>
          <w:b w:val="false"/>
        </w:rPr>
      </w:pPr>
      <w:r>
        <w:rPr>
          <w:b w:val="false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>
          <w:trHeight w:val="1773" w:hRule="atLeast"/>
        </w:trPr>
        <w:tc>
          <w:tcPr>
            <w:tcW w:w="467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ложение №1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ведениям о муниципальной программе «Формирование современной городской среды на территории муниципального образования «Ярцевский муниципальный округ» Смоленской области»</w:t>
            </w:r>
          </w:p>
        </w:tc>
      </w:tr>
    </w:tbl>
    <w:p>
      <w:pPr>
        <w:pStyle w:val="ConsPlusTitle"/>
        <w:jc w:val="center"/>
        <w:rPr>
          <w:sz w:val="16"/>
          <w:szCs w:val="27"/>
        </w:rPr>
      </w:pPr>
      <w:r>
        <w:rPr>
          <w:sz w:val="16"/>
          <w:szCs w:val="27"/>
        </w:rPr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>Адресный перечень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>дворовых территорий, нуждающихся в благоустройстве и подлежащих благоустройству в  период реализации муниципальной программы «Формирование современной городской среды на территории муниципального образования «Ярцевский муниципальный округ» Смоленской области»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919"/>
        <w:gridCol w:w="185"/>
      </w:tblGrid>
      <w:tr>
        <w:trPr>
          <w:trHeight w:val="19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b/>
                <w:color w:val="000000"/>
                <w:sz w:val="22"/>
                <w:szCs w:val="22"/>
              </w:rPr>
              <w:t>п</w:t>
            </w:r>
          </w:p>
        </w:tc>
        <w:tc>
          <w:tcPr>
            <w:tcW w:w="8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дворовой территории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. Школьный, д. 1</w:t>
            </w:r>
          </w:p>
        </w:tc>
      </w:tr>
      <w:tr>
        <w:trPr>
          <w:trHeight w:val="16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. Школьный, д. 7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31, д. 37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1/2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11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12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13, д. 15, д. 17, д. 19, д. 39/19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16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18, д. 22, д. 24, д. 30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2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 Металлургов, д. 32, д. 34, д. 36</w:t>
            </w:r>
          </w:p>
        </w:tc>
      </w:tr>
      <w:tr>
        <w:trPr>
          <w:trHeight w:val="16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23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26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27, д. 29, д. 31, д. 37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28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35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5, д. 7, д. 9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52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-т. Металлургов, д. 6, 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30 лет Победы, д. 11,  д. 13, д. 15, д. 17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50 лет Октября, д. 12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50 лет Октября, д. 5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Автозаводская, д. 20, д. 22, д. 24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Автозаводская, д. 2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Автозаводская, д. 26, д. 34, д. 30, д. 36, д. 38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Автозаводская, д. 39, д. 40, д. 41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Бр. Шаршановых, д. 58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Гагарина, д. 1, д. 3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Гагарина, д. 2, д. 4, д. 6, д. 8, д. 10/20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Гагарина, д. 25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К. Маркса, д. 15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К. Маркса, д. 9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Космонавтов, д. 57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Краснооктябрьская, д. 32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Краснооктябрьская, д. 34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Луначарского, д. 2, д. 4, д. 6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Маршала Жукова, д. 1, д. 2, д. 3, д. 4, д. 5, д. 6, д. 7, д. 8, д. 9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л. М. Горького, д. 26 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М. Горького, д. 26 А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М. Горького, д. 28/1, д. 28/2, д. 28/4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М. Горького, д. 28/3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М. Горького, д. 30, д. 53, д. 55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М. Горького, д. 38, д. 51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М. Горького, д. 40, д. 42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Первомайская, д. 25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Первомайская, д. 27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Победы, д.6, д. 6А, д. 8, д. 9, д. 10, д. 10А, д. 12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Рокоссовского, д. 43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Рокоссовского, д. 70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Советская, д. 10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Советская, д. 35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Советская, д. 7, д. 9, д. 11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Старозавопье, д. 1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Старозавопье, д. 5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Чайковского, д. 21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Чайковского, д. 5, д. 7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Чернышевского, д. 1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Чернышевского, д. 3, д. 5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Чернышевского, д. 12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Чернышевского, д. 22, д. 24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Чернышевского, д. 26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Школьная, д.5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Энтузиастов, д. 13, д. 15, д. 17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Энтузиастов, д. 13, д. 15, д. 17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Энтузиастов, д. 21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Энтузиастов, д. 27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Энтузиастов, д. 29, д. 31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Энтузиастов, д. 39, д. 45, д. 51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Энтузиастов, д. 33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Энтузиастов, д. 4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*Примечание: адресный перечень дворовых территорий подлежит корректировке и уточнению при проведении инвентаризации дворовых территор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>
          <w:trHeight w:val="1773" w:hRule="atLeast"/>
        </w:trPr>
        <w:tc>
          <w:tcPr>
            <w:tcW w:w="467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ложение №2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ведениям о муниципальной программе «Формирование современной городской среды на территории муниципального образования «Ярцевский муниципальный округ»Смоленской области»</w:t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>Адресный перечень</w:t>
      </w:r>
    </w:p>
    <w:p>
      <w:pPr>
        <w:pStyle w:val="ConsPlusTitle"/>
        <w:jc w:val="center"/>
        <w:rPr/>
      </w:pPr>
      <w:r>
        <w:rPr>
          <w:sz w:val="27"/>
          <w:szCs w:val="27"/>
        </w:rPr>
        <w:t xml:space="preserve">общественных территорий, нуждающихся в благоустройстве и подлежащих благоустройству в  период реализации муниципальной программы «Формирование современной городской среды на территории муниципального образования </w:t>
      </w:r>
      <w:r>
        <w:rPr>
          <w:sz w:val="26"/>
          <w:szCs w:val="26"/>
        </w:rPr>
        <w:t xml:space="preserve">«Ярцевский муниципальный округ» </w:t>
      </w:r>
      <w:r>
        <w:rPr>
          <w:sz w:val="27"/>
          <w:szCs w:val="27"/>
        </w:rPr>
        <w:t>Смоленской области»</w:t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293"/>
      </w:tblGrid>
      <w:tr>
        <w:trPr>
          <w:trHeight w:val="5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</w:t>
            </w:r>
            <w:r>
              <w:rPr>
                <w:b/>
                <w:color w:val="000000"/>
                <w:lang w:val="en-US"/>
              </w:rPr>
              <w:t>/</w:t>
            </w:r>
            <w:r>
              <w:rPr>
                <w:b/>
                <w:color w:val="000000"/>
              </w:rPr>
              <w:t>п</w:t>
            </w:r>
          </w:p>
        </w:tc>
        <w:tc>
          <w:tcPr>
            <w:tcW w:w="9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(наименование) общественной территории</w:t>
            </w:r>
          </w:p>
        </w:tc>
      </w:tr>
      <w:tr>
        <w:trPr>
          <w:trHeight w:val="3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лея по  ул. Советской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лея по пр-ту Металлургов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ер в районе д. № 9 по ул. Гагарина</w:t>
            </w:r>
          </w:p>
        </w:tc>
      </w:tr>
      <w:tr>
        <w:trPr>
          <w:trHeight w:val="52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ерритория в районе Дворца культуры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ер напротив ж/д вокзала по ул. Прохорова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ер по ул. Советской, д. 17 а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ер у Банного озера по ул. Пугачёва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ер у памятника М. Горькому по ул. Советской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ер у пл. Победы</w:t>
            </w:r>
          </w:p>
        </w:tc>
      </w:tr>
      <w:tr>
        <w:trPr>
          <w:trHeight w:val="32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новый бор в районе общеобразовательной средней школы № 2 по ул. Гагарина, д. 5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ерритория в районе МБОУ «СОШ» №№ 8, 9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я в районе школы-гимназии и сквера по ул. Ленинской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Яблоневый сад по ул. М. Горького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к Старозавопь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*Примечание: адресный перечень общественных территорий подлежит корректировке и уточнению при проведении инвентаризации общественных территор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>
          <w:trHeight w:val="1773" w:hRule="atLeast"/>
        </w:trPr>
        <w:tc>
          <w:tcPr>
            <w:tcW w:w="467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ложение №3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ведениям о муниципальной программе «Формирование современной городской среды на территории муниципального образования «Ярцевский муниципальный округ» Смоленской области»</w:t>
            </w:r>
          </w:p>
        </w:tc>
      </w:tr>
    </w:tbl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>Адресный перечень</w:t>
      </w:r>
    </w:p>
    <w:p>
      <w:pPr>
        <w:pStyle w:val="ConsPlusTitle"/>
        <w:jc w:val="center"/>
        <w:rPr/>
      </w:pPr>
      <w:r>
        <w:rPr>
          <w:sz w:val="27"/>
          <w:szCs w:val="27"/>
        </w:rPr>
        <w:t xml:space="preserve">дворовых территорий, нуждающихся в благоустройстве и подлежащих благоустройству в  период реализации муниципальной программы «Формирование современной городской среды на территории муниципального образования «Ярцевский муниципальный округ» Смоленской области» в 2025 году 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647"/>
      </w:tblGrid>
      <w:tr>
        <w:trPr>
          <w:trHeight w:val="4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дворовой территори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. Металлургов д. 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Энтузиастов д. 13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>
          <w:trHeight w:val="1773" w:hRule="atLeast"/>
        </w:trPr>
        <w:tc>
          <w:tcPr>
            <w:tcW w:w="467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ложение №4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ведениям о муниципальной программе «Формирование современной городской среды на территории муниципального образования  «Ярцевский муниципальный округ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оленской области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>Адресный перечень</w:t>
      </w:r>
    </w:p>
    <w:p>
      <w:pPr>
        <w:pStyle w:val="ConsPlusTitle"/>
        <w:jc w:val="center"/>
        <w:rPr/>
      </w:pPr>
      <w:r>
        <w:rPr>
          <w:sz w:val="27"/>
          <w:szCs w:val="27"/>
        </w:rPr>
        <w:t>общественных территорий, нуждающихся в благоустройстве и подлежащих благоустройству в  период реализации муниципальной программы «Формирование современной городской среды на территории муниципального образования «Ярцевский муниципальный округ» Смоленской области» в 2025 году</w:t>
      </w:r>
    </w:p>
    <w:p>
      <w:pPr>
        <w:pStyle w:val="ConsPlusTitle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072"/>
      </w:tblGrid>
      <w:tr>
        <w:trPr>
          <w:trHeight w:val="5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</w:t>
            </w:r>
            <w:r>
              <w:rPr>
                <w:b/>
                <w:color w:val="000000"/>
                <w:lang w:val="en-US"/>
              </w:rPr>
              <w:t>/</w:t>
            </w:r>
            <w:r>
              <w:rPr>
                <w:b/>
                <w:color w:val="000000"/>
              </w:rPr>
              <w:t>п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(наименование) общественной территори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Аллея по пр-ту Металлургов (2 очередь)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вер у Банного озера по ул. Пугачё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>
          <w:trHeight w:val="1773" w:hRule="atLeast"/>
        </w:trPr>
        <w:tc>
          <w:tcPr>
            <w:tcW w:w="467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иложение №5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ведениям о муниципальной программе «Формирование современной городской среды на территории муниципального образования  «Ярцевский муниципальный округ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оленской области»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нформация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7"/>
          <w:szCs w:val="27"/>
        </w:rPr>
        <w:t>о мероприятиях, реализуемых в рамках муниципальной программы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7"/>
          <w:szCs w:val="27"/>
        </w:rPr>
        <w:t>«Формирование современной городской среды на территории муниципального образования «Ярцевский муниципальный округ» Смоленской области»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ализация муниципальной программы «Формирование современной городской среды на территории муниципального образования «Ярцевский муниципальный округ»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 Смоленской области» (далее – муниципальная программа)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существляется за счет средств федерального бюджета в рамках федерального проекта «Формирование комфортной городской среды» в составе государственной 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ограммы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реализации муниципальной программы принимают участие дворовые и общественные территории. Не предусматривается предоставление субсидий бюджетным и автономным учреждениям, юридическим лицам, индивидуальным предпринимателям и физическим лицам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сходные обязательства по предоставлению субсидий на поддержку муниципальной программы из областного бюджета и бюджета муниципального образования «Ярцевский муниципальный округ»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моленской области в целях софинансирования работ по благоустройству дворовых территорий в соответствии с минимальным перечнем работ софинансируются из федерального бюджета при наличии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 каждой дворовой территории, включенной в муниципальную программу, с учетом обсуждения с представителями заинтересованных лиц разрабатывается дизайн-проект, подготовка и утверждение которого осуществляются не позднее 1 марта текущего года с учетом обсуждения с представителями заинтересованных лиц дизайн-проекта благоустройства каждой дворовой территории, включенной в муниципальную программу, который предполагается реализовать в соответствующем году, а также дизайн-проекта благоустройства общественной территории. В указанные дизайн-проекты включаются текстовое и визуальное описания предлагаемых проектов, в том числе их концепция и перечень (в том числе визуализированный) элементов благоустройства, предлагаемых к размещению на соответствующей территории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муниципального образования «Ярцевский муниципальный округ»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моленской области обеспечивает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чет предложений заинтересованных лиц о включении дворовой территории, общественной территории в муниципальную программу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осуществление контроля за ходом выполнения муниципальной программы общественной комиссией, созданной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включая проведение оценки предложений заинтересованных лиц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инхронизацию выполнения работ в рамках муниципальной программы с реализуемыми в муниципальных образованиях Смоленской области федеральными, региональными и муниципальными программами (планами) строительства (реконструкции, ремонта) объектов недвижимого имущества, программами по ремонту и модернизации инженерных сетей и иных объектов, расположенных на соответствующей территории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инхронизацию реализации мероприятий в рамках муниципальной программы с реализуемыми в муниципальном образовании «Ярцевский муниципальный округ»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моленской области мероприятиями в сфере обеспечения доступности городской среды для маломобильных групп населения, цифровизации городского хозяйства, а также мероприятиями в рамках национальных проектов «Демография», «Образование», «Культура», «Малое и среднее предпринимательство и поддержка индивидуальной предпринимательской инициативы»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, утверждаемыми Министерством строительства и жилищно-коммунального хозяйства Российской Федерации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актуализацию муниципальной программы по результатам проведения голосования по отбору общественных территорий и продление срока их действия на срок реализации федерального проекта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оведение голосования по отбору общественных территори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ежегодное проведение рейтингового голосования по отбору общественных территорий, подлежащих благоустройству в рамках реализации муниципальных программ в году, следующем за годом проведения такого голосования. </w:t>
      </w:r>
      <w:hyperlink r:id="rId10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рядок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оведения рейтингового голосования по отбору общественных территорий, подлежащих благоустройству в первоочередном порядке с применением целевой модели по вовлечению граждан, принимающих участие в решении вопросов развития городской среды, утвержден постановлением Администрации Смоленской области от 11.06.2020 № 341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ведение мероприятий по благоустройству дворовых территорий,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ходные обязательства в целях софинансирования работ по благоустройству дворовых территорий в соответствии с дополнительным перечнем работ софинансируются из федерального бюджета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и наличии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роприятия по обустройству мест массового посещения граждан осуществляю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униципальная программа актуализируется по результатам проведения голосования по отбору общественных территорий. Срок действия муниципальной программы продлевается на срок реализации федерального проекта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влечение граждан и организаций к участию в проведении мероприятий по формированию современной городской среды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анное мероприятие предусматривает приобщение граждан к решению вопросов благоустройства территорий и формирования современной городской среды, повышение интереса населения к участию в формировании и реализации муниципальной программы по формированию современной городской среды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амках указанной деятельности предусматривается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нформирование граждан о проводимых мероприятиях по благоустройству дворовых территорий многоквартирных домов и мест массового посещения граждан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щественное участие граждан, организаций в обсуждении проектов муниципальных программ по благоустройству дворовых территорий многоквартирных домов и мест массового посещения граждан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язательное финансовое участие жителей многоквартирных домов в софинансировании стоимости выполнения работ в соответствии с дополнительным перечнем работ, дворовые территории которых подлежат благоустройству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щественное участие граждан, организаций в благоустройстве и содержании в надлежащем порядке дворовых территорий многоквартирных домов и мест массового посещения граждан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Цифровизация городской среды. Данное мероприятие предусматривает использование информационных технологий в рамках производства работ по благоустройству дворовых территорий и общественных территорий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амках данного мероприятия предусматривается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вышение удовлетворенности качеством жизни в городе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нижение числа инцидентов нарушений общественной безопасности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вышение уровня общественной культуры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озможность дистанционного обращения граждан с частной инициативой в сфере городского хозяйства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едоставление сервиса по участию в рейтинговом голосовании по реализации мероприятий в сфере городского хозяйства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здание комплексных систем обеспечения и онлайн-мониторинга общественной безопасности, включая организацию постоянного видеонаблюдения на общественных территори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color w:val="000000"/>
          <w:sz w:val="28"/>
          <w:szCs w:val="28"/>
        </w:rPr>
        <w:t>3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инансировании 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8"/>
          <w:szCs w:val="28"/>
        </w:rPr>
        <w:t xml:space="preserve">муниципальной программы «Формирование современной городской среды на территории муниципального </w:t>
      </w:r>
      <w:r>
        <w:rPr>
          <w:b/>
          <w:sz w:val="27"/>
          <w:szCs w:val="27"/>
        </w:rPr>
        <w:t>образования «Ярцевский муниципальный округ» Смоленской области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42"/>
        <w:gridCol w:w="1559"/>
        <w:gridCol w:w="1276"/>
        <w:gridCol w:w="56"/>
        <w:gridCol w:w="85"/>
        <w:gridCol w:w="1247"/>
        <w:gridCol w:w="29"/>
        <w:gridCol w:w="1276"/>
        <w:gridCol w:w="28"/>
        <w:gridCol w:w="1248"/>
        <w:gridCol w:w="84"/>
        <w:gridCol w:w="133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 xml:space="preserve">Участник </w:t>
            </w:r>
            <w:r>
              <w:rPr>
                <w:color w:val="000000"/>
              </w:rPr>
              <w:t>муниципаль-ной программы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Объем средств на реализацию муниципальной программы на очередной финансовый год и плановый период (</w:t>
            </w:r>
            <w:r>
              <w:rPr>
                <w:color w:val="000000"/>
              </w:rPr>
              <w:t>рублей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84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i/>
                <w:i/>
                <w:sz w:val="22"/>
                <w:highlight w:val="lightGray"/>
              </w:rPr>
            </w:pPr>
            <w:r>
              <w:rPr>
                <w:i/>
                <w:sz w:val="22"/>
              </w:rPr>
              <w:t>Региональный проект «Формирование комфортной городской среды»</w:t>
            </w:r>
          </w:p>
        </w:tc>
      </w:tr>
      <w:tr>
        <w:trPr>
          <w:trHeight w:val="28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-142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color w:val="333333"/>
              </w:rPr>
              <w:t>Реализованы мероприятия по благоустройству общественных территорий (центральные пло-щади, парки и др.) и иные мероприя-тия, предусмот-ренные муници-пальной прог-раммой</w:t>
            </w:r>
            <w:r>
              <w:rPr/>
              <w:t>, нарастаю-щим итог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  <w:t>Выполнение работ по благоустройству дворовых и общественных территор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Управление жилищно-коммунального хозяйства Администрации муниципального образования «Ярцевский район» Смоленской област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-14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-14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5 422 408,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9 220 798,9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8 468 920,1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7 732 688,98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-14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 714 095,8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94 457,9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71 203,9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48 433,91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-14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 921,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 981,7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 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 000,00</w:t>
            </w:r>
          </w:p>
        </w:tc>
      </w:tr>
      <w:tr>
        <w:trPr>
          <w:trHeight w:val="59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333333"/>
              </w:rPr>
            </w:pPr>
            <w:r>
              <w:rPr>
                <w:color w:val="333333"/>
              </w:rPr>
              <w:t>Благоустройство территории городского парка города Ярце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</w:rPr>
            </w:pPr>
            <w:r>
              <w:rPr>
                <w:sz w:val="18"/>
              </w:rPr>
              <w:t xml:space="preserve">Управление жилищно-коммунального хозяйства Администрации муниципального образования «Ярцевский район» Смоленской области, МБУ </w:t>
            </w:r>
            <w:r>
              <w:rPr>
                <w:sz w:val="16"/>
                <w:szCs w:val="16"/>
              </w:rPr>
              <w:t>«Благоустройство»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0 235 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0 235 300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5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-14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11 46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11 468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5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-14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 11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 115,5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color w:val="333333"/>
              </w:rPr>
              <w:t>Итого по региональному проек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48 300 369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10 973 122,6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9 043 124,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8 284 122,89</w:t>
            </w:r>
          </w:p>
        </w:tc>
      </w:tr>
      <w:tr>
        <w:trPr/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45 657 708,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9 456 098,9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8 468 920,1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7 732 688,98</w:t>
            </w:r>
          </w:p>
        </w:tc>
      </w:tr>
      <w:tr>
        <w:trPr/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 625 564,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 505 926,3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71 203,9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48 433,91</w:t>
            </w:r>
          </w:p>
        </w:tc>
      </w:tr>
      <w:tr>
        <w:trPr/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7 097,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1 097,3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 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 000,00</w:t>
            </w:r>
          </w:p>
        </w:tc>
      </w:tr>
      <w:tr>
        <w:trPr>
          <w:trHeight w:val="443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плекс процессных мероприятий «Осуществление мероприятий по созданию современной городской среды»</w:t>
            </w:r>
          </w:p>
        </w:tc>
      </w:tr>
      <w:tr>
        <w:trPr>
          <w:trHeight w:val="50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i/>
                <w:i/>
                <w:color w:val="333333"/>
                <w:sz w:val="22"/>
                <w:szCs w:val="22"/>
              </w:rPr>
            </w:pPr>
            <w:r>
              <w:rPr>
                <w:i/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18"/>
              </w:rPr>
              <w:t xml:space="preserve">Управление жилищно-коммунального хозяйства Администрации муниципального образования «Ярцевский район» </w:t>
              <w:br/>
              <w:t>Смоленской области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й бюджет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областной бюдж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18"/>
              </w:rPr>
              <w:t>0,0</w:t>
            </w:r>
          </w:p>
        </w:tc>
      </w:tr>
      <w:tr>
        <w:trPr>
          <w:trHeight w:val="10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18"/>
              </w:rPr>
              <w:t>бюджет муниципального образования «Ярцевский муниципальный округ»  Смоленской области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99 004,34</w:t>
            </w:r>
          </w:p>
        </w:tc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99 004,34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>Расходы на обеспечение мероприятий направленных на устройство детских игровых площадок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18"/>
              </w:rPr>
              <w:t xml:space="preserve">Управление жилищно-коммунального хозяйства Администрации муниципального образования «Ярцевский район» </w:t>
              <w:br/>
              <w:t>Смоленской области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й бюджет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областной бюдж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 250 002,0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 083 334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 083 33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 083 334,00</w:t>
            </w:r>
          </w:p>
        </w:tc>
      </w:tr>
      <w:tr>
        <w:trPr>
          <w:trHeight w:val="5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18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9 649,16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9 649,1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>Благоустройство дворовых территор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Управление жилищно-коммунального хозяйства Администрации муниципального образования «Ярцевский район» Смоленской области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й бюдж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областной бюдж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 800 000,0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 800 00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63 157,89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18"/>
              </w:rPr>
              <w:t>463 157,8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color w:val="333333"/>
              </w:rPr>
              <w:t>Проведение стройконтроля в рамках проекта «Зеленый квартал города Ярцево»: благоустройство городского парка культуры и отдых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БУ «Благоустройство»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й бюдж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областной бюдж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 200 000,0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 200 00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>Проведение мероприятий в рамках  проекта «Зеленый квартал города Ярцево»: благоустройство городского парка культуры и отдых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БУ «Благоустройство»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й бюдж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областной бюдж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18"/>
              </w:rPr>
              <w:t xml:space="preserve">2 599 320,30 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 599 320,3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Итого по </w:t>
            </w:r>
            <w:r>
              <w:rPr/>
              <w:t>комплексу процессных мероприят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 021 133,69</w:t>
            </w:r>
          </w:p>
        </w:tc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 854 465,69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 083 334,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 083 334,00</w:t>
            </w:r>
          </w:p>
        </w:tc>
      </w:tr>
      <w:tr>
        <w:trPr>
          <w:trHeight w:val="56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едеральный бюджет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7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областной бюджет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 050 002,00</w:t>
            </w:r>
          </w:p>
        </w:tc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 883 334,0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 083 334,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 083 334,00</w:t>
            </w:r>
          </w:p>
        </w:tc>
      </w:tr>
      <w:tr>
        <w:trPr>
          <w:trHeight w:val="193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18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 971 131, 69</w:t>
            </w:r>
          </w:p>
        </w:tc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 971 131, 69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333333"/>
              </w:rPr>
            </w:pPr>
            <w:bookmarkStart w:id="0" w:name="OLE_LINK2"/>
            <w:bookmarkEnd w:id="0"/>
            <w:r>
              <w:rPr>
                <w:b/>
              </w:rPr>
              <w:t>Всего по муниципальной программ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8 321 503,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6 827 588, 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 126 458,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 367 456,89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" w:name="OLE_LINK1"/>
            <w:bookmarkStart w:id="2" w:name="OLE_LINK1"/>
            <w:bookmarkEnd w:id="2"/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федеральный бюджет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45 657 70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9 456 098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8 468 920,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7 732 688,98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областной бюджет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7 675 56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2 389 260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 654 537,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 631 767,91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b/>
                <w:sz w:val="18"/>
              </w:rPr>
              <w:t>бюджет муниципального образования «Ярцевский муниципальный округ</w:t>
            </w:r>
            <w:r>
              <w:rPr>
                <w:sz w:val="18"/>
              </w:rPr>
              <w:t xml:space="preserve">» </w:t>
            </w:r>
            <w:r>
              <w:rPr>
                <w:b/>
                <w:sz w:val="18"/>
              </w:rPr>
              <w:t>Смоленской области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 988 229,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 982 229, 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 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 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134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26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sz w:val="20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1">
    <w:name w:val="Заголовок 1 Знак"/>
    <w:basedOn w:val="Style12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Style16">
    <w:name w:val="Гипертекстовая ссылка"/>
    <w:basedOn w:val="Style12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Текст сноски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descriptionChar">
    <w:name w:val="footnote description Char"/>
    <w:qFormat/>
    <w:rPr>
      <w:color w:val="000000"/>
      <w:sz w:val="1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8"/>
      <w:vertAlign w:val="superscript"/>
    </w:rPr>
  </w:style>
  <w:style w:type="character" w:styleId="Style19">
    <w:name w:val="Подзаголовок Знак"/>
    <w:basedOn w:val="Style12"/>
    <w:qFormat/>
    <w:rPr>
      <w:rFonts w:ascii="Arial" w:hAnsi="Arial" w:cs="Arial"/>
      <w:i/>
      <w:sz w:val="24"/>
      <w:szCs w:val="20"/>
    </w:rPr>
  </w:style>
  <w:style w:type="character" w:styleId="Style20">
    <w:name w:val="Основной текст_"/>
    <w:basedOn w:val="Style12"/>
    <w:qFormat/>
    <w:rPr>
      <w:spacing w:val="8"/>
      <w:shd w:fill="FFFFFF" w:val="clear"/>
    </w:rPr>
  </w:style>
  <w:style w:type="character" w:styleId="ConsPlusNormal">
    <w:name w:val="ConsPlusNormal Знак"/>
    <w:basedOn w:val="Style12"/>
    <w:qFormat/>
    <w:rPr>
      <w:rFonts w:ascii="Arial" w:hAnsi="Arial" w:cs="Arial"/>
      <w:sz w:val="16"/>
      <w:szCs w:val="16"/>
      <w:lang w:val="ru-RU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21">
    <w:name w:val="Основной текст Знак"/>
    <w:basedOn w:val="Style12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Footnotedescription">
    <w:name w:val="footnote description"/>
    <w:next w:val="Normal"/>
    <w:qFormat/>
    <w:pPr>
      <w:widowControl/>
      <w:bidi w:val="0"/>
      <w:spacing w:before="0" w:after="3"/>
    </w:pPr>
    <w:rPr>
      <w:rFonts w:ascii="Times New Roman" w:hAnsi="Times New Roman" w:eastAsia="Times New Roman" w:cs="Times New Roman"/>
      <w:color w:val="000000"/>
      <w:sz w:val="18"/>
      <w:szCs w:val="22"/>
      <w:lang w:bidi="ar-SA" w:val="en-US" w:eastAsia="zh-CN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stat.gov.ru/storage/mediabank/MET030003.pdf" TargetMode="External"/><Relationship Id="rId4" Type="http://schemas.openxmlformats.org/officeDocument/2006/relationships/hyperlink" Target="https://rosstat.gov.ru/storage/mediabank/MET030007.pdf" TargetMode="External"/><Relationship Id="rId5" Type="http://schemas.openxmlformats.org/officeDocument/2006/relationships/hyperlink" Target="https://rosstat.gov.ru/storage/mediabank/MET030003.pdf" TargetMode="External"/><Relationship Id="rId6" Type="http://schemas.openxmlformats.org/officeDocument/2006/relationships/hyperlink" Target="https://rosstat.gov.ru/storage/mediabank/MET030003.pdf" TargetMode="External"/><Relationship Id="rId7" Type="http://schemas.openxmlformats.org/officeDocument/2006/relationships/hyperlink" Target="consultantplus://offline/ref=03E7AE1EF02E238103842201117BE97C11782F6A67109C9E6B76180975E29CBCDD29FDCAC91C437FC7D0EA148A69r6J" TargetMode="External"/><Relationship Id="rId8" Type="http://schemas.openxmlformats.org/officeDocument/2006/relationships/hyperlink" Target="consultantplus://offline/ref=25021C931FC47A9DC0FED1EF17F9E505FADDD92420A1D059A046F6FCCCBEB464C8A2D6BE1F65420DFD20C5EC2FD306E6634AA68BFDA884D2LDK9O" TargetMode="External"/><Relationship Id="rId9" Type="http://schemas.openxmlformats.org/officeDocument/2006/relationships/hyperlink" Target="consultantplus://offline/ref=25021C931FC47A9DC0FED1EF17F9E505FCD5DA2022A1D059A046F6FCCCBEB464DAA28EB21E655C0CF63593BD69L8K4O" TargetMode="External"/><Relationship Id="rId10" Type="http://schemas.openxmlformats.org/officeDocument/2006/relationships/hyperlink" Target="consultantplus://offline/ref=25021C931FC47A9DC0FECFE20195B80FF8D6812921A7DC07FE16F0AB93EEB23188E2D0EB5C214F0DF42B91BD638D5FB62701AB88E3B484D2C50E96EBL8KDO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8:56:00Z</dcterms:created>
  <dc:creator>Makarevskiy_SA</dc:creator>
  <dc:description/>
  <cp:keywords/>
  <dc:language>en-US</dc:language>
  <cp:lastModifiedBy>Ноут</cp:lastModifiedBy>
  <cp:lastPrinted>2025-12-29T14:42:00Z</cp:lastPrinted>
  <dcterms:modified xsi:type="dcterms:W3CDTF">2026-01-13T14:19:00Z</dcterms:modified>
  <cp:revision>6</cp:revision>
  <dc:subject/>
  <dc:title/>
</cp:coreProperties>
</file>